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562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>10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 и 20/22 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зградња линије атмосферске канализације у улици Липарској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градња линије атмосферске канализације у улици Липарској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5.952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19 – Изградња линије атмосферске канализације у улици Липарској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38, функција - 6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5112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, у износу 35.952.000,00 динара без ПДВ-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Радови на изградњи линије атмосферске канализације у улици Липарск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градња линије атмосферске канализације у улици Липарској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 и 20/22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градња линије атмосферске канализације у улици Липарск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. августа 2022. године, захтев за преузимање обавеза (регистарски број 146) из средстава одобрених Одлуком о буџету града Крагујевца за 2022. годину („Службени лист града Крагујевца“, број 39/21) на разделу 8, број апропријације 338, функција - 6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5112, извор - 01, у износу 35.952.000,00 динара без ПДВ-а, односно 43.142.400,00 динара са ПДВ-ом (редни број у плану ЈН-119 ) који је одобрен и потврђен од стране Градске управе за финансије и јавне набавке, дана 3. август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 M-383/22 од 8. августа 2022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градња линије атмосферске канализације у улици Липарској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5.952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Радови на изградњи линије атмосферске канализације у улици Липарској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 ,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sr-Latn-CS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9:00Z</dcterms:created>
  <dc:creator>PC1</dc:creator>
  <dc:description/>
  <cp:keywords/>
  <dc:language>en-US</dc:language>
  <cp:lastModifiedBy>Slavica Neskovic</cp:lastModifiedBy>
  <cp:lastPrinted>2022-08-10T10:25:00Z</cp:lastPrinted>
  <dcterms:modified xsi:type="dcterms:W3CDTF">2022-08-10T08:25:00Z</dcterms:modified>
  <cp:revision>22</cp:revision>
  <dc:subject/>
  <dc:title>ГРАД КРАГУЈЕВАЦ</dc:title>
</cp:coreProperties>
</file>